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72011161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62504360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